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“Classi”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Denominazione Istituto ..................................        codice meccanografico 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omposizione numerica ed analitica delle classi previste per l’a.s. 2025-2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347"/>
        <w:gridCol w:w="2552"/>
        <w:gridCol w:w="418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LASSI E SEZIO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ERO ALUN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dice alfanumerico dell’indirizzo di studio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(2</w:t>
            </w:r>
            <w:r>
              <w:rPr>
                <w:sz w:val="24"/>
              </w:rPr>
              <w:t>)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zione in chiaro dell’indirizzo di stud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2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:</w:t>
      </w:r>
    </w:p>
    <w:p>
      <w:pPr>
        <w:pStyle w:val="Normal"/>
        <w:numPr>
          <w:ilvl w:val="0"/>
          <w:numId w:val="1"/>
        </w:numPr>
        <w:rPr/>
      </w:pPr>
      <w:r>
        <w:rPr/>
        <w:t>Indicare per ciascuna classe e corso di studio, a partire dalle seconde, il rispettivo numero degli alunni (es.: IIA, 15 al.; IIB, 22 al.; IIC, 20 al. ecc...; IIIA, 20 al. ecc.....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lla colonna </w:t>
      </w:r>
      <w:r>
        <w:rPr>
          <w:b/>
        </w:rPr>
        <w:t>“indirizzo di studio”</w:t>
      </w:r>
      <w:r>
        <w:rPr/>
        <w:t xml:space="preserve"> indicare il codice ministeriale alfanumerico di quattro caratteri desumibile dal SIDI interrogazione dati alunni/classi per scuola/indirizzo di studio.</w:t>
      </w:r>
    </w:p>
    <w:p>
      <w:pPr>
        <w:pStyle w:val="Normal"/>
        <w:rPr/>
      </w:pPr>
      <w:r>
        <w:rPr/>
        <w:t xml:space="preserve">Data, _______________ </w:t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Modello clas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07:00Z</dcterms:created>
  <dc:creator>Ministero Pubblica Istruzione</dc:creator>
  <dc:description/>
  <cp:keywords/>
  <dc:language>en-US</dc:language>
  <cp:lastModifiedBy>LISERRE DANILO</cp:lastModifiedBy>
  <cp:lastPrinted>2009-03-10T09:12:00Z</cp:lastPrinted>
  <dcterms:modified xsi:type="dcterms:W3CDTF">2025-02-10T10:24:00Z</dcterms:modified>
  <cp:revision>3</cp:revision>
  <dc:subject/>
  <dc:title>Roma</dc:title>
</cp:coreProperties>
</file>