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EGGIO ELETTORALE ELEZIONE R.S.U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ISTITUTO COMPRENSIVO ARCE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SEGGIO U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BALE DI SCRUTIN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STITUZIONE DEL SEGGIO ELETTORALE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L’anno duemiladiciotto, addì 20 aprile   alle ore 9,00 nella stanza destinata a seggio elettorale per le elezioni della RSU dell’Istituto Comprensivo di Arce si riunisce e costituisce  il seggio elettorale nelle persone di:</w:t>
      </w:r>
    </w:p>
    <w:p>
      <w:pPr>
        <w:pStyle w:val="TextBodyIndent"/>
        <w:rPr/>
      </w:pPr>
      <w:r>
        <w:rPr/>
        <w:t>___________________________ Presidente</w:t>
      </w:r>
    </w:p>
    <w:p>
      <w:pPr>
        <w:pStyle w:val="TextBodyIndent"/>
        <w:rPr/>
      </w:pPr>
      <w:r>
        <w:rPr/>
        <w:t>___________________________ Segretario</w:t>
      </w:r>
    </w:p>
    <w:p>
      <w:pPr>
        <w:pStyle w:val="TextBodyIndent"/>
        <w:rPr/>
      </w:pPr>
      <w:r>
        <w:rPr/>
        <w:t>___________________________ Scrutatore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po che la Commissione Elettorale, presente alle operazioni elettorali, ha constatato la validità delle elezioni in quanto hanno partecipato al voto n.______ unità  su  n. ___________ aventi diritto al voto con una percentuale pari al _____%, si procede all’apertura dell’urna contenente le schede elettorali votate dopo che il Presidente ha constatato che i sigilli impressi precedentemente sull’urna sono intatti e si procede al conteggio dei voti espressi dall’elettorato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RISULTATI DELLO SCRUTINIO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</w:t>
      </w:r>
      <w:r>
        <w:rPr/>
        <w:t>SCHEDE BIANCH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651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SCHEDE NULLE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651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1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5</w:t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rPr>
          <w:b w:val="false"/>
          <w:b w:val="false"/>
          <w:bCs w:val="false"/>
        </w:rPr>
      </w:pPr>
      <w:r>
        <w:rPr/>
        <w:t>TABELLE DI SCRUTINI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STA N.1 FEDERAZIONE CISL-SCUOLA, UNIVERSITA’,RICERC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TABELLE DI SCRUTINI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STA N. 2 FEDERAZIONE UIL SCUOLA RU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TABELLE DI SCRUTINI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STA N. 3 SNALS-CONFSAL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TABELLE DI SCRUTINIO-PREFEREN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olor w:val="FF0000"/>
          <w:sz w:val="28"/>
        </w:rPr>
        <w:t>FEDERAZIONE CISL-SCUOLA,UNIVERSITA’,RICERC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LANCIA ROCC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TOMASSI ANNA FRANC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TI VIRGINI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TIELLO CARL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r>
        <w:rPr>
          <w:color w:val="FF0000"/>
        </w:rPr>
        <w:t>TABELLE DI SCRUTINIO-PREFERENZE</w:t>
      </w:r>
    </w:p>
    <w:p>
      <w:pPr>
        <w:pStyle w:val="Heading4"/>
        <w:rPr>
          <w:sz w:val="28"/>
        </w:rPr>
      </w:pPr>
      <w:r>
        <w:rPr>
          <w:sz w:val="28"/>
        </w:rPr>
        <w:t>FEDERAZIONE UIL SCUOLA RU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 STEFANO INCORONATA DANIE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IANNETTI DOMENIC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r>
        <w:rPr>
          <w:color w:val="FF0000"/>
        </w:rPr>
        <w:t>TABELLE DI SCRUTINIO-PREFERENZE</w:t>
      </w:r>
    </w:p>
    <w:p>
      <w:pPr>
        <w:pStyle w:val="Heading4"/>
        <w:rPr>
          <w:sz w:val="28"/>
        </w:rPr>
      </w:pPr>
      <w:r>
        <w:rPr>
          <w:sz w:val="28"/>
        </w:rPr>
        <w:t>SNALS-CONFS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MELIS ANTON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LLICONE BERNARDIN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TESTE E RECLAMI PRESENTATI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Durante le operazioni di scrutinio sono stati presentati reclami e proteste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Gli atti relativi ai predetti reclami e proteste, vidimate da almeno due componenti del seggio, sono allegate al presente verba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u w:val="single"/>
        </w:rPr>
        <w:t>CHIUSURA DELLO SCRUTINIO E FIRMA DEI VERBALI</w:t>
      </w:r>
      <w:r>
        <w:rPr>
          <w:b/>
          <w:bCs/>
          <w:sz w:val="28"/>
        </w:rPr>
        <w:t xml:space="preserve"> </w:t>
      </w:r>
    </w:p>
    <w:p>
      <w:pPr>
        <w:pStyle w:val="Heading5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>Alle ore_________, dopo aver effettuato tutte le operazioni di scrutinio, si dichiarano chiuse le votazioni, e si  consegnano tutti gli atti inerenti il seggio alla Commissione Elettorale per le elezioni della RSU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Letto, approvato e sottoscritto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>La Commissione Elettorale                                    Il Seggio Elettoral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Presidente________________________                  Presidente_______________________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Segretario_________________________                Segretario_______________________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Membro_________________________                   Membro_________________________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4:00Z</dcterms:created>
  <dc:creator>Win98</dc:creator>
  <dc:description/>
  <cp:keywords/>
  <dc:language>en-US</dc:language>
  <cp:lastModifiedBy>Loreta Sera</cp:lastModifiedBy>
  <cp:lastPrinted>2006-11-30T11:01:00Z</cp:lastPrinted>
  <dcterms:modified xsi:type="dcterms:W3CDTF">2018-03-13T16:14:00Z</dcterms:modified>
  <cp:revision>4</cp:revision>
  <dc:subject/>
  <dc:title>SEGGIO ELETTORALE ELEZIONE R</dc:title>
</cp:coreProperties>
</file>