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-MEMORIA PER SEGGIO ELETTORAL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.B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  <w:sz w:val="28"/>
          <w:szCs w:val="28"/>
        </w:rPr>
        <w:t>Vota tutto il personale di ruolo o incaricati annuali fino al 30.6.2018 o 31.8.2018, amministrati da questo Istituto Comprensivo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ota il personale supplente temporaneo con contratto in almeno uno dei  giorni 17-18-19 aprile 2018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7/4/2018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lo urna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ggio schede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imazione schede secondo numero elettori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azione verbale seggio ad apertura seggio e a chiusura seggi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8/4/2018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iro urna e  materiale elettorale in cassafor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imazione altre schede in caso di ulteriore personale supplente che ha diritto al voto con annotazione nel verba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apertura verbale e chiusura verba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rvazione urna e materiale elettorale in cassafor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9/4/2018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iro urna e  materiale elettorale in cassafort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imazione altre schede in caso di ulteriore personale supplente che ha diritto al voto con annotazione nel verbal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apertura verbale e chiusura verbal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rvazione urna e materiale elettorale in cassafor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0/4/2018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tiro materiale elettorale in cassafort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isposizione tabelle di scrutinio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ertura verbale scrutinio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glio delle schede prima per lista e poi per preferenz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temazione di tutto il materiale elettorale: Schede valide in apposita busta; schede bianche in apposita busta; schede nulle in apposita busta; schede nulle in apposita busta; schede vidimate e non utilizzate in apposita busta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usura verbale di scrutinio e consegna materiale alla  Commissione Elettoral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0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Titolo2Carattere">
    <w:name w:val="Titol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  <w:sz w:val="40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u w:val="single"/>
    </w:rPr>
  </w:style>
  <w:style w:type="paragraph" w:styleId="Rientrocorpodeltesto2">
    <w:name w:val="Rientro corpo del testo 2"/>
    <w:basedOn w:val="Normal"/>
    <w:qFormat/>
    <w:pPr>
      <w:ind w:left="144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44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2:00Z</dcterms:created>
  <dc:creator>ICS ARCE</dc:creator>
  <dc:description/>
  <cp:keywords/>
  <dc:language>en-US</dc:language>
  <cp:lastModifiedBy>Loreta Sera</cp:lastModifiedBy>
  <cp:lastPrinted>2015-02-03T10:08:00Z</cp:lastPrinted>
  <dcterms:modified xsi:type="dcterms:W3CDTF">2018-03-13T13:12:00Z</dcterms:modified>
  <cp:revision>2</cp:revision>
  <dc:subject/>
  <dc:title> </dc:title>
</cp:coreProperties>
</file>