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INTESTAZIONE SCUOLA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48"/>
          <w:szCs w:val="48"/>
        </w:rPr>
        <w:t xml:space="preserve">CALENDARIO E UBICAZIONE SEGGIO/SEGGI </w:t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LEZIONI RSU 2022</w:t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5 aprile 2022 dalle ore …… alle ore ……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6 aprile 2022 dalle ore …… alle ore ……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7 aprile 2022 dalle ore …… alle ore ……</w:t>
      </w:r>
    </w:p>
    <w:p>
      <w:pPr>
        <w:pStyle w:val="Normal"/>
        <w:spacing w:lineRule="auto" w:line="36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23215</wp:posOffset>
                </wp:positionV>
                <wp:extent cx="5807075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IL SEGGIO SARA’ UBICATO  NEI LOCALI…………………………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25pt;height:144.7pt;mso-wrap-distance-left:9.05pt;mso-wrap-distance-right:9.05pt;mso-wrap-distance-top:0pt;mso-wrap-distance-bottom:0pt;margin-top:2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 xml:space="preserve">IL SEGGIO SARA’ UBICATO  NEI LOCALI…………………………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>
          <w:sz w:val="32"/>
          <w:szCs w:val="32"/>
        </w:rPr>
        <w:tab/>
      </w:r>
      <w:r>
        <w:rPr/>
        <w:t>LA COMMISSIONE ELETTORALE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>Data, 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43:00Z</dcterms:created>
  <dc:creator>use</dc:creator>
  <dc:description/>
  <cp:keywords/>
  <dc:language>en-US</dc:language>
  <cp:lastModifiedBy>antonellasorge antonellasorge</cp:lastModifiedBy>
  <cp:lastPrinted>2003-11-19T11:17:00Z</cp:lastPrinted>
  <dcterms:modified xsi:type="dcterms:W3CDTF">2022-02-15T07:43:00Z</dcterms:modified>
  <cp:revision>3</cp:revision>
  <dc:subject/>
  <dc:title> </dc:title>
</cp:coreProperties>
</file>